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1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«О налоге на имущество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/>
        <w:t xml:space="preserve">Внести в статью 1 Закона Ульяновской области от 26 ноября 2003 года </w:t>
        <w:br/>
        <w:t>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  № 86; от 04.08.2007 № 64-65; от 08.09.2007 № 76; от 13.11.2007 № 96;                    от 05.12.2007 № 104; от 29.08.2008 № 70; от 24.09.2008 № 77; от 12.11.2008 № 92; от 06.05.2009 № 34; от 08.07.2009 № 54; от 11.11.2009 № 90; от 06.10.2010 № 81; от 08.11.2010 № 91; от 01.12.2010 № 97-98; от 06.04.2011 № 36; от 12.10.2011       № 115; от 02.03.2012 № 22; от 04.05.2012 № 45; от 08.06.2012 № 59; от 05.10.2012 № 109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1) в пункте 2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а) абзац третий изложить в следующей редакции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«организаций, реализующих инвестиционные проекты, которым в соответствии с Законом Ульяновской области от 15 марта 2005 года № 019-ЗО         «О развитии инвестиционной деятельности на территории Ульяновской области» (далее – Закон Ульяновской области «О развитии инвестиционной деятельности на территории Ульяновской области») присвоен статус приоритетного инвестиционного проекта Ульяновской области (далее – организация, реализующая приоритетный инвестиционный проект), – на срок фактической окупаемости инвестиционных затрат, но не более чем на пять лет с начала налогового периода, следующего за налоговым периодом, в котором инвестиционному проекту присвоен статус приоритетного инвестиционного проекта Ульяновской области;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б) абзац четвёртый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«организаций, реализовавших инвестиционные проекты, которым в соответствии с Законом Ульяновской области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 (далее – организация, реализовавшая особо значимый инвестиционный проект), – сроком на десять лет с начала налогового периода, следующего за налоговым периодом, в котором завершена реализация инвестиционного проекта, факт завершения реализации которого подтверждён Правительством Ульяновской области;»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2. Установить, что положения абзацев третьего и четвёртого пункта 2 </w:t>
        <w:br/>
        <w:t xml:space="preserve">статьи 1 Закона Ульяновской области от 26 ноября 2003 года № 060-ЗО «О налоге на имущество организаций на территории Ульяновской области» (в редакции настоящего Закона) распространяются на отношения, возникшие с 1 января </w:t>
        <w:br/>
        <w:t>2012 года.</w:t>
      </w:r>
    </w:p>
    <w:p>
      <w:pPr>
        <w:pStyle w:val="TextBody"/>
        <w:spacing w:lineRule="auto" w:line="360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___ ____________2013 г.</w:t>
      </w:r>
    </w:p>
    <w:p>
      <w:pPr>
        <w:pStyle w:val="Normal"/>
        <w:spacing w:lineRule="auto" w:line="312"/>
        <w:jc w:val="center"/>
        <w:rPr/>
      </w:pPr>
      <w:r>
        <w:rPr/>
        <w:t>№</w:t>
      </w:r>
      <w:r>
        <w:rPr/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1а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19:00Z</dcterms:created>
  <dc:creator>kovaleva</dc:creator>
  <dc:description/>
  <cp:keywords/>
  <dc:language>en-US</dc:language>
  <cp:lastModifiedBy>paramonova</cp:lastModifiedBy>
  <cp:lastPrinted>2013-01-23T18:22:00Z</cp:lastPrinted>
  <dcterms:modified xsi:type="dcterms:W3CDTF">2013-01-23T14:22:00Z</dcterms:modified>
  <cp:revision>4</cp:revision>
  <dc:subject/>
  <dc:title>ЗАКОН</dc:title>
</cp:coreProperties>
</file>